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  <w:t>Ulysses S. Grant</w:t>
      </w:r>
    </w:p>
    <w:p>
      <w:pPr>
        <w:pStyle w:val="Normal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Early Life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Born in Point Pleasant, Clermont Country, Ohio, on April 27, 182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Originally named Hiram Ulysses Gra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1839- appointed to the United States Military Academy at West Point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1843- graduated from West Point, commissioned a Brevet Second Lieutenant in the 4</w:t>
      </w:r>
      <w:r>
        <w:rPr>
          <w:vertAlign w:val="superscript"/>
        </w:rPr>
        <w:t>th</w:t>
      </w:r>
      <w:r>
        <w:rPr/>
        <w:t xml:space="preserve"> infant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1843-1844- stationed at Jefferson Barracks, Missouri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The Mexican War (1846-1848)- Grant opposed to the war, fought in every major battle except Buena Vista- given ranks of First Lieutenant and Captain for success at Molino del Rey and Chapultepec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August 22, 1848- Grant married Julia D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Frederick Dent Grant was bor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1853- Grant promoted to Captain on the death of a superio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April 11, 1854- unhappy and in poor health, resigned from Army, rejoined family at White Have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1858- Grant gave up farming, entered real estate busines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1860- no success in real estate, moved to Illinois, worked in his father’s hardware and leather goods sto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The Civil War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April, 1861- start of Civil War- Grant appointed by Governor to command a volunteer regi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September, 1861- promoted to rank of brigadier general of voluntee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June, 1861- appointed Colonel of the 21</w:t>
      </w:r>
      <w:r>
        <w:rPr>
          <w:vertAlign w:val="superscript"/>
        </w:rPr>
        <w:t>st</w:t>
      </w:r>
      <w:r>
        <w:rPr/>
        <w:t xml:space="preserve"> Illinois Regiment of Voluntee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February, 1862- took Fort Donelson- sought to win control of the Mississippi Valley- first Union victory of strategic importanc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1863- promoted to major general of volunteers by Lincol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April- Shiloh- Grant fought one of the bloodiest battles in West- some called to replace him- Lincoln said, “I can’t spare this man, he fights.”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Captured Vicksburg, key city on the Mississippi- cut Confederacy in two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Chattanooga- Broke Confederate hol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March 1864- success in west, appointed General-in-Chief of the Union Arm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Military strategy- to defeat Robert E. Le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April 9, 1865- Lee surrendered at Appomattox Court House- wrote out magnanimous terms of surrender that would prevent treason trial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After War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Grant advanced to General in Chief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July 25, 1866- Grant commissioned the first full (four-star) general in American histo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August, 1867- Johnson appointed Grant as Secretary of War- Congress insisted on Stanton’s reinstatement, Grant resigne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Andrew Johnson impeache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May 21, 1868- Grant nominated as Republican candidate for presid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Clearly most popular figure in U.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Became concerned that Johnson’s Reconstruction policies were harmful to the country and became supportive of Radical platform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Declared “Let us have peace.” In letter of acceptance to nomination of president- phrase later was inscribed on his tomb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November 3, 1868- defeated Governor Horatio Seymour of New York, elected his first term as president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Presidency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/>
      </w:pPr>
      <w:r>
        <w:rPr/>
        <w:t>First Term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March 4, 1869- first inauguration- advocated freedom from sectional prejudice, resumption of specie payments, restoration of national credit, healthy national commerce, reform in nation policy toward American Indians, ratification of 15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March 18, 1869- signed Public Credit Act- provided government obligations to be paid in gol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March 30, 1870- issued proclamation celebrating ratification of 15</w:t>
      </w:r>
      <w:r>
        <w:rPr>
          <w:vertAlign w:val="superscript"/>
        </w:rPr>
        <w:t>th</w:t>
      </w:r>
      <w:r>
        <w:rPr/>
        <w:t xml:space="preserve"> amendment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Called amendment </w:t>
      </w:r>
      <w:r>
        <w:rPr>
          <w:rStyle w:val="Applestylespan"/>
          <w:sz w:val="24"/>
        </w:rPr>
        <w:t>"a measure of grander importance than any other one act of the kind from the foundation of our free government to the present day."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rStyle w:val="Applestylespan"/>
          <w:sz w:val="24"/>
        </w:rPr>
        <w:t>May 31, 1870- signed first Enforcement Act- protected voting rights of black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rStyle w:val="Applestylespan"/>
          <w:sz w:val="24"/>
        </w:rPr>
        <w:t>June 13, 1870- Grant issued announcement of strict neutrality resisting strong pressure for U.S. military involvement in Cuban rebell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rStyle w:val="Applestylespan"/>
          <w:sz w:val="24"/>
        </w:rPr>
        <w:t>June 22, 1870- signed bill creating the Department of Justice under the Attorney General- created major consolidation of government’s power to enforce civil right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rStyle w:val="Applestylespan"/>
          <w:sz w:val="24"/>
        </w:rPr>
        <w:t>1871- 1872- Prosecution of Ku Klux Klan</w:t>
      </w:r>
    </w:p>
    <w:p>
      <w:pPr>
        <w:pStyle w:val="Normal"/>
        <w:rPr/>
      </w:pPr>
      <w:r>
        <w:rPr/>
        <w:t>Second Term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March 4, 1873- second inaugural address- </w:t>
      </w:r>
      <w:r>
        <w:rPr>
          <w:rStyle w:val="Applestylespan"/>
          <w:sz w:val="24"/>
        </w:rPr>
        <w:t>Grant advocated civil rights legislation for former slaves, the gold standard, domestic and international commerce, industrial development, continued reform of Indian polic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Grant’s intervention in South on behalf of blacks became unpopular in North and South- because of racist attitudes across na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April 22, 1874- vetoed inflation of currency bill- most important of 94 veto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March 1, 1875- signed Civil Rights Act- prohibited racial segrega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Later Life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1877-1879- Grants traveled through Europe, Africa, Asia- greeted by dignitaries, given treatment reserved for kinds/empero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during trips, world leaders consulted Grant on issues their nations face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When returned, large number of Republicans wanted to nominate him to a third term as presid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1884- Grant decided to write his memoirs- struggled financiall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While writing, Grant found out he had inoperable cancer of the throa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Continued writing memoirs- had growing agony from cance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July 19, 1885- completed memoi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July 23- Grant died- age 6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Impact and Legacy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Grant died penniless- the Personal Memoirs of U.S. Grant earned lots of money, paid off debts, made his family wealthy- $450,000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Mystery in American histo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Such a successful general, failings as President hard to understan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Natural leader on battlefield, not effective leader of count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Led way to series of critical victories that defeated Confederac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1913- Grant placed on U.S. fifty-dollar bill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1890, 1938- On a U.S. postage stamp more than twic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Actors have played Grant in 35 movies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3">
    <w:name w:val="WW8Num2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2:09:00Z</dcterms:created>
  <dc:creator>Zoe Bornhorst</dc:creator>
  <dc:description/>
  <dc:language>en-US</dc:language>
  <cp:lastModifiedBy>Zoe Bornhorst</cp:lastModifiedBy>
  <dcterms:modified xsi:type="dcterms:W3CDTF">2011-05-19T02:09:00Z</dcterms:modified>
  <cp:revision>2</cp:revision>
  <dc:subject/>
  <dc:title>http://faculty</dc:title>
</cp:coreProperties>
</file>